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SEJO NACIONAL DE SOCIEDADES CIENTÍFICAS DE LA SALUD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FICHA CURRICULAR DE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RECANDIDATO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 xml:space="preserve">                 FOT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 LA JUNTA DE GOBIER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3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1440"/>
        <w:gridCol w:w="540"/>
        <w:gridCol w:w="180"/>
        <w:gridCol w:w="1980"/>
        <w:gridCol w:w="180"/>
        <w:gridCol w:w="540"/>
        <w:gridCol w:w="328"/>
        <w:gridCol w:w="3079"/>
      </w:tblGrid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er. Apell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Montesin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do. Apell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elip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Yamirka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ño de  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u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99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ño de ingres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 la socie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014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tegoría de miembro de la socie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Miembro</w:t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ategoría docente y/o investig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uxilia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o científ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Primer y segundo grado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pecialidad y gr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MG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MIEPediatricas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ponsabilidades académicas , científicas  y profesionales  que ostenta o ha ostentado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Miembro del CARE de la especialidad de MIEP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ribunales estatales de la especialidad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Comité Organizador de eventos Nacionales e Internacionales de la especialidad incluyendo Congreso de Pediatría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tegración revolucionaria: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TC, CDR, FMC</w:t>
            </w:r>
          </w:p>
        </w:tc>
      </w:tr>
      <w:tr>
        <w:trPr>
          <w:trHeight w:val="930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conocimientos  académicos , científicos  y profesional recibidos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econocimienros del Departamento Nacional Materno Infantil desde el a</w:t>
            </w:r>
            <w:r>
              <w:rPr>
                <w:rFonts w:cs="Arial" w:ascii="Arial" w:hAnsi="Arial"/>
                <w:sz w:val="28"/>
                <w:szCs w:val="28"/>
                <w:lang w:val="es-US"/>
              </w:rPr>
              <w:t>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o 2017 a la fech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Medalla Internacionalist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econocimiento Minsap en enfrentamiento COVID 1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úmero de publica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ientífica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úmero de presentaciones  en  eve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8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tra producción científi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Libro texto de Pediatr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rograma Materno Infant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lan de desarrollo de la especialidad.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filiación a otras sociedades científicas cubanas o extranjer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ociedad Cubana de Pediat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entro de trabajo actua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ospital Pediatrico de Centro Haba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reve síntesis biográf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Nacida el 22 de Octubre del a</w:t>
            </w:r>
            <w:r>
              <w:rPr>
                <w:rFonts w:cs="Arial" w:ascii="Arial" w:hAnsi="Arial"/>
                <w:sz w:val="28"/>
                <w:szCs w:val="28"/>
                <w:lang w:val="es-US"/>
              </w:rPr>
              <w:t>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o 1969, realice estudios secundarios y preuniveraitarios en la Vocacional Lenin. Graduada de Medicina en el a</w:t>
            </w:r>
            <w:r>
              <w:rPr>
                <w:rFonts w:cs="Arial" w:ascii="Arial" w:hAnsi="Arial"/>
                <w:sz w:val="28"/>
                <w:szCs w:val="28"/>
                <w:lang w:val="es-US"/>
              </w:rPr>
              <w:t>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o 1993 en la Facultad Enrique Cabrera, especialista de primer grado en MGI en el a</w:t>
            </w:r>
            <w:r>
              <w:rPr>
                <w:rFonts w:cs="Arial" w:ascii="Arial" w:hAnsi="Arial"/>
                <w:sz w:val="28"/>
                <w:szCs w:val="28"/>
                <w:lang w:val="es-US"/>
              </w:rPr>
              <w:t>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o 1998.Inicie residencia de Pediatria en HPCH en el s</w:t>
            </w:r>
            <w:r>
              <w:rPr>
                <w:rFonts w:cs="Arial" w:ascii="Arial" w:hAnsi="Arial"/>
                <w:sz w:val="28"/>
                <w:szCs w:val="28"/>
                <w:lang w:val="es-US"/>
              </w:rPr>
              <w:t>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o 2000 y estando en tercer a</w:t>
            </w:r>
            <w:r>
              <w:rPr>
                <w:rFonts w:cs="Arial" w:ascii="Arial" w:hAnsi="Arial"/>
                <w:sz w:val="28"/>
                <w:szCs w:val="28"/>
                <w:lang w:val="es-US"/>
              </w:rPr>
              <w:t>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o de la misma solicité  cambio de residencia a Medicina intensiva graduandome de especialista en el a</w:t>
            </w:r>
            <w:r>
              <w:rPr>
                <w:rFonts w:cs="Arial" w:ascii="Arial" w:hAnsi="Arial"/>
                <w:sz w:val="28"/>
                <w:szCs w:val="28"/>
                <w:lang w:val="es-US"/>
              </w:rPr>
              <w:t>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o 2005.Cumpli mision internacionalista en Guatemala 2007 - 2009, me  desempe</w:t>
            </w:r>
            <w:r>
              <w:rPr>
                <w:rFonts w:cs="Arial" w:ascii="Arial" w:hAnsi="Arial"/>
                <w:sz w:val="28"/>
                <w:szCs w:val="28"/>
                <w:lang w:val="es-US"/>
              </w:rPr>
              <w:t>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e  como Jefa del departamento de urgencia en el HPCH durante los a</w:t>
            </w:r>
            <w:r>
              <w:rPr>
                <w:rFonts w:cs="Arial" w:ascii="Arial" w:hAnsi="Arial"/>
                <w:sz w:val="28"/>
                <w:szCs w:val="28"/>
                <w:lang w:val="es-US"/>
              </w:rPr>
              <w:t>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os 2009 - 2011 y posteriormente en la Unidad de Cuidados Intensivos del HPCH, siendo Jefa de servicio UCI en los a</w:t>
            </w:r>
            <w:r>
              <w:rPr>
                <w:rFonts w:cs="Arial" w:ascii="Arial" w:hAnsi="Arial"/>
                <w:sz w:val="28"/>
                <w:szCs w:val="28"/>
                <w:lang w:val="es-US"/>
              </w:rPr>
              <w:t>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os 2017 al 2019, posteriormente Vicedirectora de Asistencia Medica del hospital sin desvincularme de la UCI , al unísono Jefa de la comisión provincial de MIE dentro del GNP en La Habana y posteriormente en el pais .Vinculada desde el año 2017 al Departamento Materno Infantil Nacional y nombrada el a</w:t>
            </w:r>
            <w:r>
              <w:rPr>
                <w:rFonts w:cs="Arial" w:ascii="Arial" w:hAnsi="Arial"/>
                <w:sz w:val="28"/>
                <w:szCs w:val="28"/>
                <w:lang w:val="es-US"/>
              </w:rPr>
              <w:t>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o 2021 Jefa del Grupo Nacional de MIEP cargo q actualmente desempe</w:t>
            </w:r>
            <w:r>
              <w:rPr>
                <w:rFonts w:cs="Arial" w:ascii="Arial" w:hAnsi="Arial"/>
                <w:sz w:val="28"/>
                <w:szCs w:val="28"/>
                <w:lang w:val="es-US"/>
              </w:rPr>
              <w:t>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7z0">
    <w:name w:val="WW8Num7z0"/>
    <w:qFormat/>
    <w:rPr>
      <w:rFonts w:ascii="Wingdings 3" w:hAnsi="Wingdings 3" w:cs="Wingdings 3"/>
      <w:b/>
      <w:i w:val="false"/>
      <w:color w:val="8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8:34:00Z</dcterms:created>
  <dc:creator>SOCECS</dc:creator>
  <dc:description/>
  <cp:keywords/>
  <dc:language>en-US</dc:language>
  <cp:lastModifiedBy>Ana Milagro</cp:lastModifiedBy>
  <dcterms:modified xsi:type="dcterms:W3CDTF">2024-12-16T18:34:00Z</dcterms:modified>
  <cp:revision>2</cp:revision>
  <dc:subject>Renovación Junta de Gobierno</dc:subject>
  <dc:title>Candid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d06ff55194daf889a7772771b94c6</vt:lpwstr>
  </property>
</Properties>
</file>